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color w:val="800080"/>
          <w:szCs w:val="20"/>
        </w:rPr>
      </w:pPr>
      <w:r>
        <w:rPr>
          <w:color w:val="000000"/>
          <w:szCs w:val="20"/>
        </w:rPr>
        <w:t>Given signed targeted vocabulary, Jennifer will use 2-3 word phrases to request, label and answer wh-questions.</w:t>
        <w:br/>
        <w:br/>
        <w:t>Alan will improve overall receptive and expressive language skills by utilizing residual hearing for sound production, communicating through voice and sign gesture and comprehending basic concepts and vocabulary.</w:t>
        <w:br/>
        <w:br/>
        <w:t>Goal: Students will use curriculum based vocabulary to answer wh questions use 2-3 word phrases and improve overall receptive/expressive language skills in simple sentences.</w:t>
        <w:br/>
        <w:br/>
        <w:t>Materials: Silly story cards, Wh-question category cards and placement category card for identifying who, what happened and where it happened.</w:t>
      </w:r>
      <w:r>
        <w:rPr>
          <w:color w:val="800080"/>
          <w:szCs w:val="20"/>
        </w:rPr>
        <w:t xml:space="preserve"> </w:t>
      </w:r>
    </w:p>
    <w:p>
      <w:pPr>
        <w:pStyle w:val="Normal"/>
        <w:spacing w:before="0" w:after="240"/>
        <w:rPr>
          <w:rFonts w:ascii="Arial" w:hAnsi="Arial" w:cs="Arial"/>
          <w:color w:val="000000"/>
          <w:szCs w:val="20"/>
        </w:rPr>
      </w:pPr>
      <w:r>
        <w:rPr>
          <w:color w:val="000000"/>
          <w:szCs w:val="20"/>
        </w:rPr>
        <w:t>Warm-Up: Students will play bingo game to review comprehension of /who/, /what happened/ and /where it happened/</w:t>
        <w:br/>
        <w:br/>
        <w:t>Procedures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Cs w:val="20"/>
        </w:rPr>
        <w:t>The students will play identifying bingo game to categorize who, what, where questions.</w:t>
      </w:r>
      <w:r>
        <w:rPr>
          <w:rFonts w:cs="Arial" w:ascii="Arial" w:hAnsi="Arial"/>
          <w:color w:val="00000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800080"/>
          <w:szCs w:val="20"/>
        </w:rPr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Students will then play Silly stories game to utilize putting character cards and activity cards in appropriate matching columns to create visual sentences together.</w:t>
      </w:r>
      <w:r>
        <w:rPr>
          <w:rFonts w:cs="Arial" w:ascii="Arial" w:hAnsi="Arial"/>
          <w:color w:val="00000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>
          <w:color w:val="800080"/>
        </w:rPr>
      </w:pPr>
      <w:r>
        <w:rPr>
          <w:color w:val="000000"/>
          <w:szCs w:val="20"/>
        </w:rPr>
        <w:t>Students will sign and voice simple sentences in silly form and matching form throughout the game.</w:t>
      </w:r>
      <w:r>
        <w:rPr>
          <w:rFonts w:cs="Arial" w:ascii="Arial" w:hAnsi="Arial"/>
          <w:color w:val="000000"/>
          <w:szCs w:val="20"/>
        </w:rPr>
        <w:t xml:space="preserve"> </w:t>
      </w:r>
    </w:p>
    <w:p>
      <w:pPr>
        <w:pStyle w:val="Normal"/>
        <w:spacing w:before="280" w:after="280"/>
        <w:ind w:left="360" w:hanging="0"/>
        <w:rPr/>
      </w:pP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color w:val="000000"/>
          <w:szCs w:val="20"/>
        </w:rPr>
        <w:br/>
        <w:t>Evaluation and assessment: Students will say simple sentences and identify wh questions with the echo microphone.</w:t>
      </w:r>
      <w:r>
        <w:rPr>
          <w:color w:val="800080"/>
          <w:szCs w:val="20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2:17:00Z</dcterms:created>
  <dc:creator>FCPS</dc:creator>
  <dc:description/>
  <cp:keywords/>
  <dc:language>en-US</dc:language>
  <cp:lastModifiedBy>FCPS</cp:lastModifiedBy>
  <dcterms:modified xsi:type="dcterms:W3CDTF">2009-04-01T22:17:00Z</dcterms:modified>
  <cp:revision>2</cp:revision>
  <dc:subject/>
  <dc:title>Given signed targeted vocabulary, Jennifer will use 2-3 word phrases to request, label and answer wh-questions</dc:title>
</cp:coreProperties>
</file>